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1"/>
      </w:tblGrid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CJ3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쇼핑은 철저한 품질관리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가격경쟁력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고객감동서비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고급정보를 기반으로 한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24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시간 열려있는 종합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On-line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백화점으로서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TV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홈쇼핑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카탈로그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인터넷 쇼핑몰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쥬얼리 샵 등의 다양한 매체를 통하여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고객과의 접점을 확대하여 나가고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있으며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향후 전문화된 온라인 마케팅 기업으로서 국내 홈쇼핑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위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세계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대 홈쇼핑으로의 도약을 눈앞에 두고 있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</w:p>
        </w:tc>
      </w:tr>
      <w:tr>
        <w:trPr>
          <w:trHeight w:val="450" w:hRule="atLeast"/>
        </w:trPr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0"/>
              <w:gridCol w:w="7541"/>
            </w:tblGrid>
            <w:tr>
              <w:trPr/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5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drawing>
                      <wp:inline distT="0" distB="0" distL="0" distR="0">
                        <wp:extent cx="3752850" cy="1371600"/>
                        <wp:effectExtent l="0" t="0" r="0" b="0"/>
                        <wp:docPr id="1" name="ab_mu1_1im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b_mu1_1im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26" r="-10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2850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tbl>
            <w:tblPr>
              <w:tblW w:w="85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8265"/>
            </w:tblGrid>
            <w:tr>
              <w:trPr>
                <w:trHeight w:val="750" w:hRule="atLeast"/>
              </w:trPr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65" w:type="dxa"/>
                  <w:tcBorders/>
                  <w:vAlign w:val="center"/>
                </w:tcPr>
                <w:p>
                  <w:pPr>
                    <w:pStyle w:val="Style15"/>
                    <w:spacing w:lineRule="atLeast" w:line="360" w:before="280" w:after="0"/>
                    <w:rPr/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>■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>무점포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>Direct Marketing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 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재고비용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고정비를 절감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소비자 가격만족도 향상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65" w:type="dxa"/>
                  <w:tcBorders/>
                  <w:vAlign w:val="center"/>
                </w:tcPr>
                <w:p>
                  <w:pPr>
                    <w:pStyle w:val="Style15"/>
                    <w:spacing w:lineRule="atLeast" w:line="360" w:before="280" w:after="0"/>
                    <w:rPr/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>■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>On - line Media Marketing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 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방송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 internet, DM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등 다양한 미디어 활용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On-line Marketing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65" w:type="dxa"/>
                  <w:tcBorders/>
                  <w:vAlign w:val="center"/>
                </w:tcPr>
                <w:p>
                  <w:pPr>
                    <w:pStyle w:val="Style15"/>
                    <w:spacing w:lineRule="atLeast" w:line="360" w:before="280" w:after="0"/>
                    <w:rPr/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>■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>정보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>Marketing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 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소비자와의 쌍방향 정보교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DB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를 활용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Target Marketing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hyperlink r:id="rId3" w:tgtFrame="_self">
              <w:r>
                <w:rPr>
                  <w:rStyle w:val="InternetLink"/>
                  <w:rFonts w:eastAsia="굴림;Gulim" w:cs="굴림;Gulim" w:ascii="굴림;Gulim" w:hAnsi="굴림;Gulim"/>
                </w:rPr>
                <w:t>   </w:t>
              </w:r>
            </w:hyperlink>
            <w:hyperlink r:id="rId4" w:tgtFrame="_self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▲</w:t>
              </w:r>
            </w:hyperlink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 </w:t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TOP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 xml:space="preserve">[ TV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홈쇼핑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5595"/>
              <w:gridCol w:w="2866"/>
            </w:tblGrid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</w:r>
                </w:p>
              </w:tc>
              <w:tc>
                <w:tcPr>
                  <w:tcW w:w="55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국내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최초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TV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社인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은 개국원년인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'95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부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4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시간 종일방송을 실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시간과 공간에 구애 받지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않는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신개념 쇼핑문화를 선도해 왔습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  <w:br/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TV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를 통하여 상품정보를 전달하고 이를 시청한 고객들은 전국무료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주문전화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080-900-3939)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로 전화하여 상품을 주문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 4~5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일 이내로 고객이 원하는 곳에서 제품을 받아볼 수 있습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  <w:br/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특히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업계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최초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'3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일 취소반품 서비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'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를 실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제품을 받아 본 고객이 제품에 대해 불만족할 경우 취소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반품은 물론 환불서비스까지 실시하여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고객만족을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극대화하고 있습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1724025" cy="1371600"/>
                        <wp:effectExtent l="0" t="0" r="0" b="0"/>
                        <wp:docPr id="2" name="ab_mu1_1img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ab_mu1_1img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" t="-26" r="-21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402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611" w:type="dxa"/>
            <w:tcBorders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hyperlink r:id="rId6" w:tgtFrame="_self">
              <w:r>
                <w:rPr>
                  <w:rStyle w:val="InternetLink"/>
                  <w:rFonts w:eastAsia="굴림;Gulim" w:cs="굴림;Gulim" w:ascii="굴림;Gulim" w:hAnsi="굴림;Gulim"/>
                </w:rPr>
                <w:t> </w:t>
              </w:r>
            </w:hyperlink>
            <w:hyperlink r:id="rId7" w:tgtFrame="_self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▲</w:t>
              </w:r>
            </w:hyperlink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 </w:t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TOP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 xml:space="preserve">[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카탈로그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6198"/>
              <w:gridCol w:w="2263"/>
            </w:tblGrid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</w:r>
                </w:p>
              </w:tc>
              <w:tc>
                <w:tcPr>
                  <w:tcW w:w="6198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CJ3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 회원들에게 발송되는 상품카탈로그는 지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'96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월부터 발행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하기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시작하여 현재 매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0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만부씩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발행되고 있습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  <w:br/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가전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주방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식품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의류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보석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레져용품 등 다양한 상품군의 최고 히트상품과 우수제품만을 엄선하여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풍부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상품정보와 함께 소개하고 있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 카탈로그는 총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2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여 페이지에 이르는 책속의 작은 백화점으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상품정보 외에도 알뜰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생활정보와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각종 할인 쿠폰이 수록되어 있습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1285875" cy="1924050"/>
                        <wp:effectExtent l="0" t="0" r="0" b="0"/>
                        <wp:docPr id="3" name="ab_mu1_1img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ab_mu1_1img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8" t="-19" r="-2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5875" cy="1924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611" w:type="dxa"/>
            <w:tcBorders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eastAsia="굴림;Gulim" w:cs="굴림;Gulim" w:ascii="굴림;Gulim" w:hAnsi="굴림;Gulim"/>
                </w:rPr>
                <w:t> </w:t>
              </w:r>
              <w:r>
                <w:rPr>
                  <w:rStyle w:val="InternetLink"/>
                  <w:rFonts w:eastAsia="굴림;Gulim" w:cs="굴림;Gulim" w:ascii="굴림;Gulim" w:hAnsi="굴림;Gulim"/>
                </w:rPr>
                <w:t xml:space="preserve">    </w:t>
              </w:r>
            </w:hyperlink>
            <w:hyperlink r:id="rId10" w:tgtFrame="_self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▲</w:t>
              </w:r>
            </w:hyperlink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 </w:t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TOP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 xml:space="preserve">[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인터넷 쇼핑몰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5595"/>
              <w:gridCol w:w="2866"/>
            </w:tblGrid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</w:r>
                </w:p>
              </w:tc>
              <w:tc>
                <w:tcPr>
                  <w:tcW w:w="55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새로운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감각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Internet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쇼핑몰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 CJmall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의 쇼핑몰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001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8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월 신사옥 이전과 함께 새롭게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출발하였습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 TV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4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시간 생중계하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Live Shop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을 비롯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고객들에게 정확한 상품정보를 보여드리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VOD Shop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상품코드로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바로주문하기코너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 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의 진수만을 모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Only One! CJ Shop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은 고객님의 쇼핑 만족을 책임질 것입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1724025" cy="1762125"/>
                        <wp:effectExtent l="0" t="0" r="0" b="0"/>
                        <wp:docPr id="4" name="ab_mu1_1img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ab_mu1_1img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4025" cy="1762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611" w:type="dxa"/>
            <w:tcBorders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hyperlink r:id="rId12" w:tgtFrame="_self">
              <w:r>
                <w:rPr>
                  <w:rStyle w:val="InternetLink"/>
                  <w:rFonts w:eastAsia="굴림;Gulim" w:cs="굴림;Gulim" w:ascii="굴림;Gulim" w:hAnsi="굴림;Gulim"/>
                </w:rPr>
                <w:t> </w:t>
              </w:r>
              <w:r>
                <w:rPr>
                  <w:rStyle w:val="InternetLink"/>
                  <w:rFonts w:eastAsia="굴림;Gulim" w:cs="굴림;Gulim" w:ascii="굴림;Gulim" w:hAnsi="굴림;Gulim"/>
                </w:rPr>
                <w:t xml:space="preserve">  </w:t>
              </w:r>
            </w:hyperlink>
            <w:hyperlink r:id="rId13" w:tgtFrame="_self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▲</w:t>
              </w:r>
            </w:hyperlink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 </w:t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TOP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 xml:space="preserve">[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쥬얼리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shop]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11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5595"/>
              <w:gridCol w:w="2866"/>
            </w:tblGrid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</w:r>
                </w:p>
              </w:tc>
              <w:tc>
                <w:tcPr>
                  <w:tcW w:w="559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최신유행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미스쥬얼리부터 클래식컬한 진보석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소장가치가 높은 나석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화려한 색상의 유색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有色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)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보석 등 여성들이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좋아하는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다양한 보석류가 구비 되어 있으며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매장 내에는 국제공인보석감정사가 항시 상주하여 방문한 고객들에게 풍부한 보석 지식을 전달하고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1724025" cy="1543050"/>
                        <wp:effectExtent l="0" t="0" r="0" b="0"/>
                        <wp:docPr id="5" name="ab_mu1_1img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ab_mu1_1img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1" t="-23" r="-21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4025" cy="1543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회사연혁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6608"/>
      </w:tblGrid>
      <w:tr>
        <w:trPr>
          <w:trHeight w:val="23" w:hRule="atLeast"/>
        </w:trPr>
        <w:tc>
          <w:tcPr>
            <w:tcW w:w="6803" w:type="dxa"/>
            <w:gridSpan w:val="2"/>
            <w:tcBorders/>
            <w:shd w:fill="D2D1D1" w:val="clear"/>
            <w:vAlign w:val="center"/>
          </w:tcPr>
          <w:p>
            <w:pPr>
              <w:pStyle w:val="Style15"/>
              <w:spacing w:lineRule="atLeast" w:line="15"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3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1994~96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 xml:space="preserve">년  창립 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-'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>실리콘밸리에서나 불 수 있는 도전정신의 모델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'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Style15"/>
              <w:spacing w:lineRule="atLeast" w:line="280" w:before="280" w:after="0"/>
              <w:rPr/>
            </w:pP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4. 12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법인 설립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5. 08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국내 최초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TV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홈쇼핑 방송 시작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5. 10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24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시간 종일방송 개시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6. 10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&lt;96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매경유통대상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&gt;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특별상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수상</w:t>
            </w:r>
          </w:p>
        </w:tc>
      </w:tr>
      <w:tr>
        <w:trPr>
          <w:trHeight w:val="150" w:hRule="atLeast"/>
        </w:trPr>
        <w:tc>
          <w:tcPr>
            <w:tcW w:w="6803" w:type="dxa"/>
            <w:gridSpan w:val="2"/>
            <w:tcBorders/>
            <w:vAlign w:val="center"/>
          </w:tcPr>
          <w:p>
            <w:pPr>
              <w:pStyle w:val="Style15"/>
              <w:spacing w:lineRule="atLeast" w:line="150"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6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hyperlink r:id="rId16" w:tgtFrame="_self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▲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 xml:space="preserve"> 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TOP</w:t>
              </w:r>
            </w:hyperlink>
          </w:p>
        </w:tc>
      </w:tr>
      <w:tr>
        <w:trPr>
          <w:trHeight w:val="23" w:hRule="atLeast"/>
        </w:trPr>
        <w:tc>
          <w:tcPr>
            <w:tcW w:w="6803" w:type="dxa"/>
            <w:gridSpan w:val="2"/>
            <w:tcBorders/>
            <w:shd w:fill="D2D1D1" w:val="clear"/>
            <w:vAlign w:val="center"/>
          </w:tcPr>
          <w:p>
            <w:pPr>
              <w:pStyle w:val="Style15"/>
              <w:spacing w:lineRule="atLeast" w:line="15"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3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1997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 xml:space="preserve">년  성장 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-'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>고객과 품질에 대한 열정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'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Style15"/>
              <w:spacing w:lineRule="atLeast" w:line="280" w:before="280" w:after="0"/>
              <w:rPr/>
            </w:pP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7. 10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국내 최대규모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Call Center Open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기념식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7. 11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업계최초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3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쇼핑비자카드 발행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7. 11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업계최초 최저가격보장제 실시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8. 12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고객모니터링모임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깐깐한 고객의모임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&lt;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깐고모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&gt;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창단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9. 01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업계최초 옴부즈맨프로그램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손숙의소비자시대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'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신설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9. 03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업계최초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6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대 국가공인시험검사기관과 업무협약 체결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9. 06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&lt;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한국일보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9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년 상반기 히트상품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&gt;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선정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유통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서비스부문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)</w:t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9. 06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&lt;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대한매일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9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년 상반기 소비자만족 히트상품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&gt;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선정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9. 07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홈쇼핑업계 최초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ISO 9002'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인증 획득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9. 09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문화일보 주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&lt;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독자가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뽑은 브랜드파워 대상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&gt;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선정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9. 09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홈쇼핑업계 최대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최첨단의 신정보시스템 개통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1999. 11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홈쇼핑업계 최초 코스닥 등록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거래개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            &lt;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내외경제신문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9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년 히트상품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&gt;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선정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통신판매서비스 부문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6803" w:type="dxa"/>
            <w:gridSpan w:val="2"/>
            <w:tcBorders/>
            <w:vAlign w:val="center"/>
          </w:tcPr>
          <w:p>
            <w:pPr>
              <w:pStyle w:val="Style15"/>
              <w:spacing w:lineRule="atLeast" w:line="150"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hyperlink r:id="rId17" w:tgtFrame="_self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▲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 xml:space="preserve"> 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TOP</w:t>
              </w:r>
              <w:r>
                <w:rPr>
                  <w:rFonts w:eastAsia="굴림;Gulim" w:cs="굴림;Gulim" w:ascii="굴림;Gulim" w:hAnsi="굴림;Gulim"/>
                  <w:color w:val="615F5F"/>
                  <w:sz w:val="18"/>
                  <w:szCs w:val="18"/>
                </w:rPr>
                <w:drawing>
                  <wp:inline distT="0" distB="0" distL="0" distR="0">
                    <wp:extent cx="9525" cy="9525"/>
                    <wp:effectExtent l="0" t="0" r="0" b="0"/>
                    <wp:docPr id="7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>
          <w:trHeight w:val="23" w:hRule="atLeast"/>
        </w:trPr>
        <w:tc>
          <w:tcPr>
            <w:tcW w:w="6803" w:type="dxa"/>
            <w:gridSpan w:val="2"/>
            <w:tcBorders/>
            <w:shd w:fill="D2D1D1" w:val="clear"/>
            <w:vAlign w:val="center"/>
          </w:tcPr>
          <w:p>
            <w:pPr>
              <w:pStyle w:val="Normal"/>
              <w:spacing w:lineRule="atLeast" w:line="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3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2000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>년  제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 xml:space="preserve">의 창업 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 xml:space="preserve">전문화된 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'No.1 On-Line Marketing Company'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Style15"/>
              <w:spacing w:lineRule="atLeast" w:line="280" w:before="280" w:after="0"/>
              <w:rPr/>
            </w:pP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1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대만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동삼홈쇼핑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개국과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관련한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기술지원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           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동영상 인터넷쇼핑몰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i39(www.i39.com)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재오픈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3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3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쇼핑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제일제당에 피인수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4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삼성카드와 업무제휴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,(3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쇼핑 삼성카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발급 개시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5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회 한경마케팅대회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시장개척상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'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수상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6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3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쇼핑에서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CJ39Shopping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으로 사명 변경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6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6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개 일간지 히트상품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선정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            (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한국일보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경향신문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문화일보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세계일보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대한매일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국민일보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) </w:t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6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TV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홈쇼핑 업계최초 공중파 방송광고 개시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8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개국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5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주년 기념식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8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CJ3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쇼핑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신세계 전략적 업무제휴 체결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09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초현대식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최첨단 군포물류센터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Open</w:t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0. 12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대만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동삼홈쇼핑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'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전략적 제휴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체결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6803" w:type="dxa"/>
            <w:gridSpan w:val="2"/>
            <w:tcBorders/>
            <w:vAlign w:val="center"/>
          </w:tcPr>
          <w:p>
            <w:pPr>
              <w:pStyle w:val="Style15"/>
              <w:spacing w:lineRule="atLeast" w:line="150"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hyperlink r:id="rId19" w:tgtFrame="_self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▲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 xml:space="preserve"> 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TOP</w:t>
              </w:r>
            </w:hyperlink>
          </w:p>
        </w:tc>
      </w:tr>
      <w:tr>
        <w:trPr>
          <w:trHeight w:val="23" w:hRule="atLeast"/>
        </w:trPr>
        <w:tc>
          <w:tcPr>
            <w:tcW w:w="6803" w:type="dxa"/>
            <w:gridSpan w:val="2"/>
            <w:tcBorders/>
            <w:shd w:fill="D2D1D1" w:val="clear"/>
            <w:vAlign w:val="center"/>
          </w:tcPr>
          <w:p>
            <w:pPr>
              <w:pStyle w:val="Normal"/>
              <w:spacing w:lineRule="atLeast" w:line="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3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2001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 xml:space="preserve">년  고객만족 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 xml:space="preserve">100%,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</w:rPr>
              <w:t>더욱 더 신뢰받는 기업으로 거듭납니다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Style15"/>
              <w:spacing w:lineRule="atLeast" w:line="280" w:before="280" w:after="0"/>
              <w:rPr/>
            </w:pP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1. 04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방배동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ntv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사옥 인수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계약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체결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 xml:space="preserve">2001. 05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국내최초 유가증권식 디지털 상품권 발행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1. 07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방배동 신사옥 이전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1. 08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CJMall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인터넷쇼핑몰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OPEN</w:t>
              <w:br/>
            </w:r>
            <w:r>
              <w:rPr>
                <w:rFonts w:eastAsia="굴림;Gulim" w:cs="굴림;Gulim" w:ascii="굴림;Gulim" w:hAnsi="굴림;Gulim"/>
                <w:color w:val="63A9CD"/>
                <w:sz w:val="18"/>
                <w:szCs w:val="18"/>
              </w:rPr>
              <w:t>2001. 09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한국능률협회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2001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년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한국산업의 고객만족도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(KCSI)'</w:t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           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통신판매서비스부문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위 기업 선정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3"/>
        <w:gridCol w:w="771"/>
      </w:tblGrid>
      <w:tr>
        <w:trPr/>
        <w:tc>
          <w:tcPr>
            <w:tcW w:w="8583" w:type="dxa"/>
            <w:tcBorders/>
            <w:shd w:fill="E28FC6" w:val="clear"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Vision 2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굴림;Gulim" w:cs="굴림;Gulim"/>
                <w:color w:val="615F5F"/>
                <w:sz w:val="18"/>
                <w:szCs w:val="20"/>
              </w:rPr>
            </w:pPr>
            <w:r>
              <w:rPr>
                <w:rFonts w:eastAsia="굴림;Gulim" w:cs="굴림;Gulim" w:ascii="Times New Roman" w:hAnsi="Times New Roman"/>
                <w:color w:val="615F5F"/>
                <w:sz w:val="18"/>
                <w:szCs w:val="20"/>
              </w:rPr>
            </w:r>
          </w:p>
        </w:tc>
      </w:tr>
      <w:tr>
        <w:trPr/>
        <w:tc>
          <w:tcPr>
            <w:tcW w:w="8583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  <w:p>
            <w:pPr>
              <w:pStyle w:val="Defaul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105275" cy="2533650"/>
                  <wp:effectExtent l="0" t="0" r="0" b="0"/>
                  <wp:docPr id="8" name="ab_mu1_3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b_mu1_3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27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8583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hyperlink r:id="rId21" w:tgtFrame="_self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</w:rPr>
                <w:t> 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▲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 xml:space="preserve"> </w:t>
              </w:r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color w:val="E28FC6"/>
                </w:rPr>
                <w:t>TOP</w:t>
              </w:r>
            </w:hyperlink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굴림;Gulim" w:cs="굴림;Gulim"/>
                <w:color w:val="615F5F"/>
                <w:sz w:val="18"/>
                <w:szCs w:val="20"/>
              </w:rPr>
            </w:pPr>
            <w:r>
              <w:rPr>
                <w:rFonts w:eastAsia="굴림;Gulim" w:cs="굴림;Gulim" w:ascii="Times New Roman" w:hAnsi="Times New Roman"/>
                <w:color w:val="615F5F"/>
                <w:sz w:val="18"/>
                <w:szCs w:val="20"/>
              </w:rPr>
            </w:r>
          </w:p>
        </w:tc>
      </w:tr>
      <w:tr>
        <w:trPr/>
        <w:tc>
          <w:tcPr>
            <w:tcW w:w="8583" w:type="dxa"/>
            <w:tcBorders/>
            <w:shd w:fill="E28FC6" w:val="clear"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 xml:space="preserve">&gt;&gt;&gt; Vision 21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경 영   방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>침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굴림;Gulim" w:cs="굴림;Gulim"/>
                <w:color w:val="615F5F"/>
                <w:sz w:val="18"/>
                <w:szCs w:val="20"/>
              </w:rPr>
            </w:pPr>
            <w:r>
              <w:rPr>
                <w:rFonts w:eastAsia="굴림;Gulim" w:cs="굴림;Gulim" w:ascii="Times New Roman" w:hAnsi="Times New Roman"/>
                <w:color w:val="615F5F"/>
                <w:sz w:val="18"/>
                <w:szCs w:val="20"/>
              </w:rPr>
            </w:r>
          </w:p>
        </w:tc>
      </w:tr>
      <w:tr>
        <w:trPr/>
        <w:tc>
          <w:tcPr>
            <w:tcW w:w="8583" w:type="dxa"/>
            <w:tcBorders/>
            <w:vAlign w:val="center"/>
          </w:tcPr>
          <w:p>
            <w:pPr>
              <w:pStyle w:val="Style15"/>
              <w:spacing w:before="0" w:after="28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  <w:tbl>
            <w:tblPr>
              <w:tblW w:w="862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7"/>
              <w:gridCol w:w="8068"/>
            </w:tblGrid>
            <w:tr>
              <w:trPr>
                <w:trHeight w:val="330" w:hRule="atLeast"/>
              </w:trPr>
              <w:tc>
                <w:tcPr>
                  <w:tcW w:w="86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>"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>고객감동경영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 xml:space="preserve">"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  <w:u w:val="single"/>
                    </w:rPr>
                    <w:t xml:space="preserve">실천 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고객불만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Zero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化 도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미출하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배송일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사은품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) </w:t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차별화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고객 접점 서비스 제공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주문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배송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) </w:t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고객별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맞춤서비스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개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(CRM) </w:t>
                  </w:r>
                </w:p>
              </w:tc>
            </w:tr>
            <w:tr>
              <w:trPr/>
              <w:tc>
                <w:tcPr>
                  <w:tcW w:w="86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4914900" cy="28575"/>
                        <wp:effectExtent l="0" t="0" r="0" b="0"/>
                        <wp:docPr id="9" name="ab_mu1_3lin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ab_mu1_3lin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7" t="-1266" r="-7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14900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6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>"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</w:rPr>
                    <w:t>핵심 경영역량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 xml:space="preserve">"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</w:rPr>
                    <w:t>강화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상품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Pool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확대를 통한 성장기반 확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맞춤형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택배서비스 개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재미있는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유익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사고싶은 방송 구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그룹역량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활용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Area-Marketing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강화</w:t>
                  </w:r>
                </w:p>
              </w:tc>
            </w:tr>
            <w:tr>
              <w:trPr/>
              <w:tc>
                <w:tcPr>
                  <w:tcW w:w="86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4914900" cy="28575"/>
                        <wp:effectExtent l="0" t="0" r="0" b="0"/>
                        <wp:docPr id="1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7" t="-1266" r="-7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14900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6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 xml:space="preserve">"Win Win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</w:rPr>
                    <w:t>경영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 xml:space="preserve">"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</w:rPr>
                    <w:t>실천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우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협력업체 발굴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육성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더불어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성장하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Partnership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구축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깨끗하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투명한 거래관행 정착 </w:t>
                  </w:r>
                </w:p>
              </w:tc>
            </w:tr>
            <w:tr>
              <w:trPr/>
              <w:tc>
                <w:tcPr>
                  <w:tcW w:w="86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4914900" cy="28575"/>
                        <wp:effectExtent l="0" t="0" r="0" b="0"/>
                        <wp:docPr id="1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7" t="-1266" r="-7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14900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6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>"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</w:rPr>
                    <w:t>독자적 기업문화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sz w:val="18"/>
                      <w:szCs w:val="18"/>
                    </w:rPr>
                    <w:t xml:space="preserve">"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000000"/>
                      <w:sz w:val="18"/>
                      <w:szCs w:val="18"/>
                    </w:rPr>
                    <w:t>창조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끊임없이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탐구하는 조직분위기 조성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  <w:t>On-Line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業 에 맞는 창의적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도전적 인재 육성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자율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책임 경영의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사업부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조기정착 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굴림;Gulim" w:cs="굴림;Gulim"/>
                <w:color w:val="615F5F"/>
                <w:sz w:val="18"/>
                <w:szCs w:val="20"/>
              </w:rPr>
            </w:pPr>
            <w:r>
              <w:rPr>
                <w:rFonts w:eastAsia="굴림;Gulim" w:cs="굴림;Gulim" w:ascii="Times New Roman" w:hAnsi="Times New Roman"/>
                <w:color w:val="615F5F"/>
                <w:sz w:val="18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54" w:type="dxa"/>
            <w:gridSpan w:val="2"/>
            <w:tcBorders/>
            <w:shd w:fill="E28FC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장  분 석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rPr>
                <w:rFonts w:ascii="굴림;Gulim" w:hAnsi="굴림;Gulim" w:eastAsia="굴림;Gulim" w:cs="굴림;Gulim"/>
                <w:b/>
                <w:b/>
                <w:bCs/>
                <w:color w:val="615F5F"/>
                <w:sz w:val="18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 xml:space="preserve">1. TV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홈쇼핑의 출발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장기적인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국가 기간정보 통신망의 구축과 다 채널 방송에 의한 문화수준 향상 정책의 일환으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995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도에 국내에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도입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케이블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산업은 현재 총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44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개의 케이블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채널사용 사업자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PP), 77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개의 종합 유선방송 사업자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(SO)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다수의 전송 망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사업자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NO)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와중계유선 사업자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RO)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로 구성되어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 가운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주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)CJ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과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주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)LG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이 홈쇼핑 부문의 프로그램 공급자로 문화 관광부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장관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승인을 받아 사업권을 취득하였으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1995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8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일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주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)CJ3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이 최초로 전파를 송출함으로써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라는 대중적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영상매체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이용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 사업이 국내 최초로 시작되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b/>
                <w:b/>
                <w:bCs/>
                <w:color w:val="615F5F"/>
                <w:sz w:val="18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 xml:space="preserve">2. TV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홈쇼핑의 확장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또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 업체들은 축적된 양질의 고객 데이터베이스를 기초로 카탈로그를   이용한 통신판매 사업을 병행하고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있으며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타 케이블채널을 통해 쇼핑 프로그램을 송출하여 매출을 발생시키는 인포머셜 사업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그리고 확보된 상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pool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과 인터넷을 결합시킨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인터넷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쇼핑 몰 사업 등의 부가사업을 영위하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더불어 특정 시청자 군을 대상으로 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arget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마케팅을 통해 일반기업에게 효과적인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광고매체로서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기능을   제공하는 등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on-line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정보 마케팅 회사로서 그 영역을 넓혀가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  <w:u w:val="single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  <w:u w:val="single"/>
              </w:rPr>
              <w:t xml:space="preserve">현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  <w:u w:val="single"/>
              </w:rPr>
              <w:t xml:space="preserve">TV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  <w:u w:val="single"/>
              </w:rPr>
              <w:t>홈쇼핑의 규모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시장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995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8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월에 본격적으로 사업이 시작된 이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997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도에 약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,60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억원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1998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도에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4,50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억원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199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도에는 약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5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천억원 규모로 그 시장이 급격히 성장하였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 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라는 매체를 이용한 소매업의 성격을 지닌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홈쇼핑은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국민소득 및 민간 소비지출과 다소 관계를 갖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즉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200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상반기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GDP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성장률과 민간소비 증가율이 각각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1.1%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와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0.1%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였던 전체적인 경기에 상응하여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 매출도 증가하는 추세였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그러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전망이 다소 어두운 올 하반기 경기와 관련하여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고객 층이 경기에 민감하게 반응하지 않는 중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상류층에 분포되어 있는 까닭에 그리 크게 경기영향을 받지 않을 것이라 전망한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특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9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년대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중반 이후 홈쇼핑에 대한 소비자들의 선호도와 이용도가 제고되면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 산업의 높은 성장세가 이런 상황과 더불어 더욱 가속될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전망이다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 </w:t>
                  </w:r>
                </w:p>
              </w:tc>
            </w:tr>
          </w:tbl>
          <w:p>
            <w:pPr>
              <w:pStyle w:val="Style15"/>
              <w:spacing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instrText xml:space="preserve"> HYPERLINK "http://home.ewha.ac.kr/~bghong/01homepage/cj39shop/39/html/situation.htm" \l "처음으로"</w:instrTex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  ▲ </w: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end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TOP 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4" w:type="dxa"/>
            <w:gridSpan w:val="2"/>
            <w:tcBorders/>
            <w:shd w:fill="E28FC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&gt;&gt;&gt;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 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쟁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사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 분 석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drawing>
                <wp:inline distT="0" distB="0" distL="0" distR="0">
                  <wp:extent cx="1428750" cy="438150"/>
                  <wp:effectExtent l="0" t="0" r="0" b="0"/>
                  <wp:docPr id="12" name="lgho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gho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</w:rPr>
              <w:drawing>
                <wp:inline distT="0" distB="0" distL="0" distR="0">
                  <wp:extent cx="1333500" cy="314325"/>
                  <wp:effectExtent l="0" t="0" r="0" b="0"/>
                  <wp:docPr id="13" name="LGesh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Gesh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처음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케이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 방송으로 시작하여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0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만의 시청 가구를 바탕으로 카탈로그를 통한토신 판매 시장을 열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또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인터넷을 통한 사이버 쇼핑 몰 영역으로 사업을 확대하기도 하였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9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년 이후로는 천리안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다음 등 인터넷 전문 기업들과 전략적인 제휴를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체결하면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전자상거래 부문을 대폭 강화해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>다양한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 컨텐츠와 인프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보유한 국내의 거대 멀티미디어 쇼핑 전문 기업으로 변신하였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이와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함께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>차별화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 된 상품 기획과 철저한 품질관리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한 차원 놓은 고객 서비스를 실시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애프터 서비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선 환불 서비스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최저가격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보상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3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일 이내 환불 교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리콜 서비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사장실 고객 불만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hot line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을 운영하여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00%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고객 만족을 지향한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>배송서비스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 체제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지정일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휴일 배송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택배 요원 현장 서비스 등을 운영하고 있으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수주 서비스 체제로는 지정 상담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ARS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자동 주문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CTI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를 통한 고객 대기시간 단축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텔레 마케터 실명제 주문 서비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방송 프로그램 자동 안내 시스템을 구축하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방송시스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에 있어서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개의 최첨단 생방송 스튜디오를 통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시간 생방송을 포함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하루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4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시간 방송하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또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VOD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전용 스튜디오를 갖추어 경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생활 정보 등 각종 커뮤니티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5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개의 테마몰을 비롯한 다양한 컨텐츠를 제공하여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VOD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전문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PD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가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제공하는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상세한 상품정보와 최신 동영상 기술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3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차원 영상을 통해 즐거움을 제공한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2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만 부의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>카탈로그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는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케이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인터넷과 유기적인 결합으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0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만 고객 데이터 베이스를 확보하여 고객이 원하는 최적의 상품을 준비하고 있는 것도 특징이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LG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은 종합채널이지만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상대적으로 고급 품목에 주력하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식품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레저 스포츠 용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가전용품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문화용품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의류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패션잡화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서비스 등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개의 상품 군으로 구성되어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홈쇼핑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업계의 선두 주자 격인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CJ3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과  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LG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은 케이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인터넷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카탈로그를 통한 수주와 물류의 효율적인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인프라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구축함과 동시에 유통 전문가를 육성하여 고객과 함께 발전하는 멀티미디어 쇼핑 기업으로 성장해야 할 것이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[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시장 점유율 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단위 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>백만원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t>) ]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</w:t>
                  </w:r>
                </w:p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27"/>
                    <w:gridCol w:w="2011"/>
                    <w:gridCol w:w="2136"/>
                    <w:gridCol w:w="2251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1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구분</w:t>
                        </w:r>
                      </w:p>
                    </w:tc>
                    <w:tc>
                      <w:tcPr>
                        <w:tcW w:w="201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1998</w:t>
                        </w: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년매출액</w:t>
                        </w:r>
                        <w:r>
                          <w:rPr>
                            <w:rFonts w:ascii="굴림;Gulim" w:hAnsi="굴림;Gulim" w:cs="굴림;Gulim" w:eastAsia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(M/S)</w:t>
                        </w:r>
                      </w:p>
                    </w:tc>
                    <w:tc>
                      <w:tcPr>
                        <w:tcW w:w="213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1999</w:t>
                        </w: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년매출액</w:t>
                        </w:r>
                        <w:r>
                          <w:rPr>
                            <w:rFonts w:ascii="굴림;Gulim" w:hAnsi="굴림;Gulim" w:cs="굴림;Gulim" w:eastAsia="굴림;Gulim"/>
                            <w:color w:val="0066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color w:val="006600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(M/S)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2000</w:t>
                        </w: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년 상반기매출액</w:t>
                        </w:r>
                        <w:r>
                          <w:rPr>
                            <w:rFonts w:ascii="굴림;Gulim" w:hAnsi="굴림;Gulim" w:cs="굴림;Gulim" w:eastAsia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006600"/>
                            <w:sz w:val="18"/>
                            <w:szCs w:val="18"/>
                          </w:rPr>
                          <w:t>(M/S)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6600CC"/>
                            <w:sz w:val="18"/>
                            <w:szCs w:val="18"/>
                          </w:rPr>
                          <w:t xml:space="preserve">CJ39 </w:t>
                        </w: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color w:val="6600CC"/>
                            <w:sz w:val="18"/>
                            <w:szCs w:val="18"/>
                          </w:rPr>
                          <w:t>쇼핑</w:t>
                        </w:r>
                      </w:p>
                    </w:tc>
                    <w:tc>
                      <w:tcPr>
                        <w:tcW w:w="201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192,356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(46.4%)</w:t>
                        </w:r>
                      </w:p>
                    </w:tc>
                    <w:tc>
                      <w:tcPr>
                        <w:tcW w:w="213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213,071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 (40.3%)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176,672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 (41.4%)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b/>
                            <w:bCs/>
                            <w:color w:val="800000"/>
                            <w:sz w:val="18"/>
                            <w:szCs w:val="18"/>
                          </w:rPr>
                          <w:t>LG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굴림;Gulim" w:hAnsi="굴림;Gulim" w:cs="굴림;Gulim" w:eastAsia="굴림;Gulim"/>
                            <w:b/>
                            <w:bCs/>
                            <w:color w:val="800000"/>
                            <w:sz w:val="18"/>
                            <w:szCs w:val="18"/>
                          </w:rPr>
                          <w:t>홈쇼핑</w:t>
                        </w:r>
                      </w:p>
                    </w:tc>
                    <w:tc>
                      <w:tcPr>
                        <w:tcW w:w="201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221,927  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(53.6%)</w:t>
                        </w:r>
                      </w:p>
                    </w:tc>
                    <w:tc>
                      <w:tcPr>
                        <w:tcW w:w="213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314,992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(59.7%)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250,275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  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(58.6%)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sz w:val="18"/>
                            <w:szCs w:val="18"/>
                          </w:rPr>
                          <w:t>계</w:t>
                        </w:r>
                      </w:p>
                    </w:tc>
                    <w:tc>
                      <w:tcPr>
                        <w:tcW w:w="201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414,263 (100.0%)</w:t>
                        </w:r>
                      </w:p>
                    </w:tc>
                    <w:tc>
                      <w:tcPr>
                        <w:tcW w:w="213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528,063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(100.0%)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ascii="굴림;Gulim" w:hAnsi="굴림;Gulim" w:eastAsia="굴림;Gulim" w:cs="굴림;Gulim"/>
                            <w:color w:val="615F5F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 xml:space="preserve">426,947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굴림;Gulim" w:cs="굴림;Gulim" w:ascii="굴림;Gulim" w:hAnsi="굴림;Gulim"/>
                            <w:color w:val="615F5F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굴림;Gulim" w:cs="굴림;Gulim" w:ascii="굴림;Gulim" w:hAnsi="굴림;Gulim"/>
                            <w:sz w:val="18"/>
                            <w:szCs w:val="18"/>
                          </w:rPr>
                          <w:t>(100.0%)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jc w:val="center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4267200" cy="2857500"/>
                        <wp:effectExtent l="0" t="0" r="0" b="0"/>
                        <wp:docPr id="14" name="marke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marke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672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jc w:val="right"/>
              <w:rPr/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rFonts w:eastAsia="굴림;Gulim" w:cs="굴림;Gulim" w:ascii="굴림;Gulim" w:hAnsi="굴림;Gulim"/>
              </w:rPr>
              <w:instrText xml:space="preserve"> HYPERLINK "http://home.ewha.ac.kr/~bghong/01homepage/cj39shop/39/html/situation.htm" \l "처음으로"</w:instrText>
            </w:r>
            <w:r>
              <w:rPr>
                <w:rStyle w:val="InternetLink"/>
                <w:rFonts w:eastAsia="굴림;Gulim" w:cs="굴림;Gulim" w:ascii="굴림;Gulim" w:hAnsi="굴림;Gulim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</w:rPr>
              <w:t> </w:t>
            </w:r>
            <w:r>
              <w:rPr>
                <w:rStyle w:val="InternetLink"/>
                <w:rFonts w:eastAsia="굴림;Gulim" w:cs="굴림;Gulim" w:ascii="굴림;Gulim" w:hAnsi="굴림;Gulim"/>
              </w:rPr>
              <w:fldChar w:fldCharType="end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▲ </w:t>
            </w:r>
            <w:r>
              <w:fldChar w:fldCharType="begin"/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instrText xml:space="preserve"> HYPERLINK "http://home.ewha.ac.kr/~bghong/01homepage/cj39shop/39/html/situation.htm" \l "처음으로"</w:instrTex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TOP </w: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end"/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4" w:type="dxa"/>
            <w:gridSpan w:val="2"/>
            <w:tcBorders/>
            <w:shd w:fill="E28FC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&gt;&gt;&gt;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 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 품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4Ps)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  <w:u w:val="single"/>
              </w:rPr>
              <w:t>1. Product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3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은 종합채널이지만 상대적으로 농축산물에 비중을 두는 편이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제품 수성은 생활용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(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침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주방용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)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가전제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보석과 귀금속 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농축산물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레저 용품 등이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b/>
                <w:b/>
                <w:bCs/>
                <w:color w:val="615F5F"/>
                <w:sz w:val="18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>2. Place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지난해부터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의욕적으로 시행하고 있는 택배 맞춤 서비스를 서울 전지역은 물론 전국으로 확대 실시하여 고객들에게 더욱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만족할만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택배 서비스가 이루어질 수 있도록 만전을 기할 방침이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에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CJ3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은 제일제당의 택배 회사인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'CJ GLS'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와 함께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서울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전지역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5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개 권역으로 나누어 특화된 맞춤 택배 서비스를 실시하고자 막바지 준비 중에 있으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적어도 금년 말까지는 전국으로 확대실시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수 있을 것으로 기대하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또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00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8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일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총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9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억원 규모의 예산을 들여 경기도 군포지역에 총 건평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3,40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여 평에 대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,40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여 평의 지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층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지상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4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층의 초 현대식 최첨단 물류센터를 완공하여 본격적인 맞춤 택배 서비스를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실시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수 있는 토대를 마련할 수 있게 되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>3. Price</w:t>
            </w:r>
            <w:r>
              <w:rPr/>
              <w:t xml:space="preserve">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백화점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유명상가는 물론 전문상가에 비해서도 싸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대형할인점이나 남대문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동대문 시장 등 전문상가에 비해서도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결코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비싸지 않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제품에 따라 다르지만 가전제품 등을 제외하면 일반상가에서보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0-40%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정도 싸게 물건을 살 수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백화점 등에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5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만원 하는 양복은 제품에 따라 다르지만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3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만원이면 충분히 살 수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가전제품도 용산 전자상가 등 전문상가보다 비싸지 않은 가격으로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살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수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또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CJ mall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에서는 고객의 편의를 위하여 다양한 결제방법을 도입하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각종 카드는 물론 온라인 입금결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적립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예치금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상품권 등을 단독으로 혹은 병행하여 결제할 수 있고 카드의 경우에는 기존에 이용하셨던 카드 또는 신규 카드 중에 한가지를 선택하여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결제하실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수 있습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>4. Promotion</w:t>
            </w:r>
            <w:r>
              <w:rPr/>
              <w:t xml:space="preserve">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이들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판매전략은 다음과 같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  <w:u w:val="single"/>
                    </w:rPr>
                    <w:t>(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>가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  <w:u w:val="single"/>
                    </w:rPr>
                    <w:t xml:space="preserve">)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>최고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 xml:space="preserve"> 고객서비스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3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일 무하자 반품제도 시행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최저 가격 보상제 실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케이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TV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가족카드 발행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빠른 배송시스템 구축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(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택배 맞춤 서비스개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  <w:u w:val="single"/>
                    </w:rPr>
                    <w:t>(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>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  <w:u w:val="single"/>
                    </w:rPr>
                    <w:t xml:space="preserve">)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>상품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 xml:space="preserve"> 차별화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  <w:u w:val="single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>고급화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PB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상품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개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독점판매상품의 확대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해외 인기상품의 개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품질검사강화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  <w:u w:val="single"/>
                    </w:rPr>
                    <w:t>(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>다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  <w:u w:val="single"/>
                    </w:rPr>
                    <w:t xml:space="preserve">)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>신뢰성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  <w:u w:val="single"/>
                    </w:rPr>
                    <w:t xml:space="preserve"> 있고 재미있는 방송제작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프로그램 실명제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실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명쾌한 상품정보 제공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옴부즈맨 프로그램 방송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  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다양한 이벤트 제공 </w:t>
                  </w:r>
                </w:p>
              </w:tc>
            </w:tr>
          </w:tbl>
          <w:p>
            <w:pPr>
              <w:pStyle w:val="Style15"/>
              <w:spacing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rFonts w:eastAsia="굴림;Gulim" w:cs="굴림;Gulim" w:ascii="굴림;Gulim" w:hAnsi="굴림;Gulim"/>
              </w:rPr>
              <w:instrText xml:space="preserve"> HYPERLINK "http://home.ewha.ac.kr/~bghong/01homepage/cj39shop/39/html/" \l "처음으로"</w:instrText>
            </w:r>
            <w:r>
              <w:rPr>
                <w:rStyle w:val="InternetLink"/>
                <w:rFonts w:eastAsia="굴림;Gulim" w:cs="굴림;Gulim" w:ascii="굴림;Gulim" w:hAnsi="굴림;Gulim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</w:rPr>
              <w:t> </w:t>
            </w:r>
            <w:r>
              <w:rPr>
                <w:rStyle w:val="InternetLink"/>
                <w:rFonts w:eastAsia="굴림;Gulim" w:cs="굴림;Gulim" w:ascii="굴림;Gulim" w:hAnsi="굴림;Gulim"/>
              </w:rPr>
              <w:fldChar w:fldCharType="end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▲ </w:t>
            </w:r>
            <w:r>
              <w:fldChar w:fldCharType="begin"/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instrText xml:space="preserve"> HYPERLINK "http://home.ewha.ac.kr/~bghong/01homepage/cj39shop/39/html/" \l "처음으로"</w:instrTex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TOP </w: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end"/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54" w:type="dxa"/>
            <w:gridSpan w:val="2"/>
            <w:tcBorders/>
            <w:shd w:fill="E28FC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&gt;&gt;&gt;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 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소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비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  분 석 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1"/>
            </w:tblGrid>
            <w:tr>
              <w:trPr/>
              <w:tc>
                <w:tcPr>
                  <w:tcW w:w="8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시간의 생방송을 포함하여 하루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4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시간 종일방송을 하고 있으며 금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월까지 총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,016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천명의 고객이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당사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통하여 상품을 구입한 바 있고 연령별로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3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～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4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대의 고객이 약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66%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를 상회하고 있으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5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대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대가 각각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10%, 19.2%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을 점유하고 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그러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그 추세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20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대 고객 층이 점차 증가하는 추세이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Style15"/>
                    <w:jc w:val="center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3228975" cy="2228850"/>
                        <wp:effectExtent l="0" t="0" r="0" b="0"/>
                        <wp:docPr id="15" name="cus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cus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28975" cy="2228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지역적으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나누어 보면 서울을 포함한 수도권에서 총구매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&gt; 60%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상이 이루어지고 있어 매우 강세를 보이고 있으며 부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대구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인천 등의 지방 대도시가 그 뒤를 따르고 있는데 그 지역별 매출추이는 다음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&lt;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3&gt;,&lt;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4&gt;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같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또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개인별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연평균 상품구매회수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199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기준으로 약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3.1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회인데 당사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CJ3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 카드의 발급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적립금의 지급 등을 통하여 충성 고객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층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반복 구매율을 높이는 한편 사은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경품지급 등 각종 프로모션을 통하여 신규고객을 유치하기 위해 노력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CJ39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은 고객만족의 극대화를 위해 업계 최초로 옴부즈맨 프로그램 방송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모니터 요원들로 구성된 깐깐한 고객의 모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프로그램실명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등의 새로운 차원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&gt;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고객서비스를 제공하였습니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특히 우량의 고객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DB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를 전략적으로 이용하여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Data Base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마케팅서비스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강화하였으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를 한 단계 더 발전시킨 릴레이션쉽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(Relationship)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마케팅 및 원투원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(One to One)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마케팅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서비스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제공함으로써 고객들의 절대적인 신뢰를 받는 국내 최고의 홈쇼핑업체로 성장하였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>
          <w:trHeight w:val="180" w:hRule="atLeast"/>
        </w:trPr>
        <w:tc>
          <w:tcPr>
            <w:tcW w:w="7653" w:type="dxa"/>
            <w:tcBorders/>
            <w:shd w:fill="E28FC6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&gt;&gt;&gt;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>강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  점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(Strength)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고객 서비스 만족 극대화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은 의욕적으로 시행하고 있는 택배 맞춤 서비스를 서울 전지역은 물론 전국으로 확대 실시하여 고객들에게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더욱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만족할만한 택배 서비스가 이루어질 수 있도록 만전을 기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 200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월에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9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억원 규모의 예산을 들여 경기도 군포지역에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지하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층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지상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4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층의 초 현대식 최첨단 물류센터를 완공하여 본격적인 맞춤 택배 서비스를 실시할 수 있는 토대를 마련하였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또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199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3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월 업계 최초로 한국전기전자시험 연구원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한국섬유기술연구소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한국화학시험연구원 등 국가공인 시험 검사기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7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곳과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업무협약을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체결하여 품질관리에 획기적인 새 지평을 열고 차별화된 고품격 서비스를 제공하기위해 노력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특히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QC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의 강화를 위해 전문인력을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보강하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QC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팀의 철저한 품질검사를 통한 사전승인 없이는 방송판매 자체가 불가능 하도록 업무시스템을 구축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TV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를 통해 상품정보를 전달하고 이를 시청한 고객들은 전국 무료 주문전화로 전화하여 상품을 주문 할 수 있으며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 4-5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일 이내로 고객이 원하는 곳에서 제품을 받을 수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특히 업계 최초로 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3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일 취소반품 서비스”를 실시하여 고객이 불만족 할 경우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취소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반품은 물론 환불서비스까지 실시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홈쇼핑업계 최대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최첨단의 신 정보시스템 개발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쇼핑은 콜 센터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영업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상품기획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물류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고객관리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방송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마케팅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QC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인사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회계 등 사내 전부문 운영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시스템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효율을 극대화하기 위해 장기간에 걸친 개발작업을 통해 신 정보시스템을 도입하였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신 정보시스템 도입으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3-TIER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분산컴퓨팅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CTI(Computer Telephony Integration), CMS(Call Management System)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등 최첨단 시스템을 이용한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쌍방향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대화형 서비스를 제공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또한 고객관리 측면에서 좀더 효율적이고 신속한 서비스를 제공하기위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CRM(Customer Relationship Management)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기법을 도입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활용할 예정이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무점포  신 유통업체의 선두주자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은 지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1995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이래 매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00%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이상의 신장세를 기록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또한 케이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TV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업계 중 유일하게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5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연속 흑자경영을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유지하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있어 향후의 성장성이 기대된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더욱이 제일제당으로 인수 후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여년간 소비자들에게 쌓아온 탄탄하고 신뢰할 수 있는 제일제당의 이미지로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신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고객들이 크게 증가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b/>
                <w:b/>
                <w:bCs/>
                <w:color w:val="615F5F"/>
                <w:sz w:val="18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 xml:space="preserve">4.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경쟁적 차별성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동영상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인터넷 쇼핑몰을 운영하여 이미 방송된 화면을 재시청 할 수 있는 기능으로 네티즌들이 필요로 하는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5,00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여 개 이상의 상품을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제공하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있으며 대만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중국 등에 해외기술지원으로 해외시장으로의 진출도 본격 추진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또한 환경 가꾸기 캠페인 등을 통해 주변환경 개선은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물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기업의 이미지를 만들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5"/>
              <w:spacing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instrText xml:space="preserve"> HYPERLINK "http://home.ewha.ac.kr/~bghong/01homepage/cj39shop/39/html/" \l "처음으로"</w:instrTex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▲</w: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instrText xml:space="preserve"> HYPERLINK "http://home.ewha.ac.kr/~bghong/01homepage/cj39shop/39/html/" \l "처음으로"</w:instrTex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 </w: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end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TOP</w:t>
            </w:r>
            <w:r>
              <w:fldChar w:fldCharType="begin"/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instrText xml:space="preserve"> HYPERLINK "http://home.ewha.ac.kr/~bghong/01homepage/cj39shop/39/html/" \l "처음으로"</w:instrTex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 </w: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end"/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shd w:fill="E28FC6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&gt;&gt;&gt;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>약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  점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(Weakness)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폭 넓은 고객 층의 부족</w:t>
            </w:r>
            <w:r>
              <w:rPr/>
              <w:t xml:space="preserve">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홈쇼핑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이용자의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60%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이상이 여성이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중 주 고객 층은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4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대 주부이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런 좁은 고객상황에서 볼 때 좀더 많은 이익과 높은 기업의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신장을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위해서는 폭 넓은 고객 층을 확보해야 한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홈쇼핑 방송 표시내용에 대한 소비자 신뢰도의 문제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은 저렴한 판매가격을 강조하기 위해 방송화면에 권장소비자가와 판매가를 동시에 표시함은 물론 권장 소비자가격 기준 할인율을 화면에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표시하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에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38.4%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의 소비자는 방송화면에 표시되는 권장 소비자 가격에 대해 불신 하였고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 31.3%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의 소비자는 공장도가격에 대해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다소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과장되었거나 전혀 믿을 수 없다는 반응을 보였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ascii="굴림;Gulim" w:hAnsi="굴림;Gulim" w:eastAsia="굴림;Gulim" w:cs="굴림;Gulim"/>
                      <w:color w:val="615F5F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drawing>
                      <wp:inline distT="0" distB="0" distL="0" distR="0">
                        <wp:extent cx="4762500" cy="2324100"/>
                        <wp:effectExtent l="0" t="0" r="0" b="0"/>
                        <wp:docPr id="16" name="table_swot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table_swot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6" t="-12" r="-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2324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&lt;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>케이블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t xml:space="preserve">TVghatyvld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>가격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615F5F"/>
                      <w:sz w:val="18"/>
                      <w:szCs w:val="18"/>
                    </w:rPr>
                    <w:t>판매  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615F5F"/>
                      <w:sz w:val="18"/>
                      <w:szCs w:val="18"/>
                    </w:rPr>
                    <w:t>&gt;</w:t>
                  </w:r>
                </w:p>
              </w:tc>
            </w:tr>
          </w:tbl>
          <w:p>
            <w:pPr>
              <w:pStyle w:val="Style15"/>
              <w:spacing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 </w:t>
            </w:r>
            <w:r>
              <w:fldChar w:fldCharType="begin"/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instrText xml:space="preserve"> HYPERLINK "http://home.ewha.ac.kr/~bghong/01homepage/cj39shop/39/html/swot.htm" \l "처음으로"</w:instrTex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▲ </w: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end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TOP 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shd w:fill="E28FC6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&gt;&gt;&gt;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>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  회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(Opportunity)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판매 시장의 성장 가능성</w:t>
            </w:r>
            <w:r>
              <w:rPr/>
              <w:t xml:space="preserve">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편리성의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재인식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미디어의 발달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운송수단의 발달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쇼핑시간의 부족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고령화 시대의 도래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직장 여성의 증가 및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신용카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사용의 증대 등 소비자 라이프 스타일의 변화는 무 점포 판매시장의 성장 가능성을 더욱 높일 것으로 기대된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것이 향후 정보기술의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발달로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가상현실 등을 이용한 쇼핑의 현실감과 편리가 더해질 경우 소비자들이 무 점포 시장을   더욱 찾게 될 가능성은 높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대한상공회의소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자료에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의하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199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에 약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1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조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5,00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억원 정도인 국내 무 점포 판매시장 규모는 연평균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5%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내외의 성장을 지속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005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에 약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8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조원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 201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에는 약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17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조원 이상의 시장을 형성할 것으로 보인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홈쇼핑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업체는 저가판매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시간 및 공간적 편의성과 편안함 등 유 점포업체가 보유하지 못한 특유의 경쟁우위를 바탕으로 소비자들의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지지도를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점차 확대해가고 있으며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를 바탕으로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9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년대 중반 할인점이 소매업계에 일으킨 지각변동을 재현시킬 가능성이 매우 클 것으로 기대된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b/>
                <w:b/>
                <w:bCs/>
                <w:color w:val="615F5F"/>
                <w:sz w:val="18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중</w:t>
            </w: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상류층분포의 소비자 분포의 이점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경기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침체로 인한 영향이 있으나 다행스러운 것은 주 고객 층이 경기에 민감하게 반응하지 않는 중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상류층에 분포되어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있다는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것이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이런 소비자 계층을 타깃으로 하여 다소 어두운 경기 상황을 극복할 수 있을 것이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 90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년 대 중반이후 홈쇼핑에 대한 소비자들의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선호도와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이용도가 제고되면서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, TV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홈쇼핑 산업의 높은 성장세를 기반으로 하여 주고객을 위한 제품과 서비스에 대한 관심을 기울여야 할 것이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spacing w:before="280" w:after="0"/>
              <w:jc w:val="right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 </w:t>
            </w:r>
            <w:r>
              <w:fldChar w:fldCharType="begin"/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instrText xml:space="preserve"> HYPERLINK "http://home.ewha.ac.kr/~bghong/01homepage/cj39shop/39/html/swot.htm" \l "처음으로"</w:instrTex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separate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>▲ </w:t>
            </w:r>
            <w:r>
              <w:rPr>
                <w:rStyle w:val="InternetLink"/>
                <w:b/>
                <w:bCs/>
                <w:rFonts w:eastAsia="굴림;Gulim" w:cs="굴림;Gulim" w:ascii="굴림;Gulim" w:hAnsi="굴림;Gulim"/>
                <w:color w:val="E28FC6"/>
              </w:rPr>
              <w:fldChar w:fldCharType="end"/>
            </w:r>
            <w:r>
              <w:rPr>
                <w:rStyle w:val="InternetLink"/>
                <w:rFonts w:eastAsia="굴림;Gulim" w:cs="굴림;Gulim" w:ascii="굴림;Gulim" w:hAnsi="굴림;Gulim"/>
                <w:b/>
                <w:bCs/>
                <w:color w:val="E28FC6"/>
              </w:rPr>
              <w:t xml:space="preserve">TOP 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</w:tr>
      <w:tr>
        <w:trPr/>
        <w:tc>
          <w:tcPr>
            <w:tcW w:w="7653" w:type="dxa"/>
            <w:tcBorders/>
            <w:shd w:fill="E28FC6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&gt;&gt;&gt;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>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</w:rPr>
              <w:t xml:space="preserve">  협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(Threat)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경제적 불확실성</w:t>
            </w:r>
            <w:r>
              <w:rPr/>
              <w:t xml:space="preserve">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한국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및 아시아 지역은 요즈음 심각한 경제적 곤란을 겪어 왔으며 특히 금융기관의 구조조정등에 따른 신용제한과   이러한 아시아 지역의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전반적인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경제침체에 국내 기업활동에 여러 가지의 형태로 영향을 미쳐오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지속되는 고금리와 원화가치의 약세 등에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쇼핑도 영향을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받아오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있으며 그 영향은 지속될 것이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b/>
                <w:b/>
                <w:bCs/>
                <w:color w:val="615F5F"/>
                <w:sz w:val="18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15F5F"/>
                <w:sz w:val="18"/>
                <w:szCs w:val="18"/>
                <w:u w:val="single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615F5F"/>
                <w:sz w:val="18"/>
                <w:szCs w:val="18"/>
                <w:u w:val="single"/>
              </w:rPr>
              <w:t>경쟁기업의 강세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가장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큰 경쟁사인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LG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 역시  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CJ39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쇼핑과 함께 홈쇼핑 업계 중 높은 위치를 차지하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LG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홈쇼핑은 기존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LG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사의 튼튼한 자본구조와 신뢰도 있는 기업 이미지를 이용한 마케팅을 하여 소비자들에게 좋은 인상을 주고 있는 실정이며 년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평균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20%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의 성장률을 보이는 등의 강세로 위협을 주고 있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관련법령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정부의 규제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1"/>
            </w:tblGrid>
            <w:tr>
              <w:trPr/>
              <w:tc>
                <w:tcPr>
                  <w:tcW w:w="6861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TV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홈쇼핑업체는 통합방송법 및 동 법 시행령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시행세칙에 의해 경영상의 규제를 받고 상품의 판매에 관해서는 공정거래법과 소비자보호법 등에 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>의해</w:t>
                  </w:r>
                  <w:r>
                    <w:rPr>
                      <w:rFonts w:ascii="굴림;Gulim" w:hAnsi="굴림;Gulim" w:cs="굴림;Gulim" w:eastAsia="굴림;Gulim"/>
                      <w:color w:val="615F5F"/>
                      <w:sz w:val="18"/>
                      <w:szCs w:val="18"/>
                    </w:rPr>
                    <w:t xml:space="preserve"> 규제를 받는 동시에 방송 프로그램내용에 대해서는 방송위원회로부터 심의를 받는다</w:t>
                  </w:r>
                  <w:r>
                    <w:rPr>
                      <w:rFonts w:eastAsia="굴림;Gulim" w:cs="굴림;Gulim" w:ascii="굴림;Gulim" w:hAnsi="굴림;Gulim"/>
                      <w:color w:val="615F5F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고객 신뢰 서비스</w:t>
            </w:r>
          </w:p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제품리콜제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(30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일 무하자 반품제도 시행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)</w:t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최저 가격 보상제 실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케이블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TV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가족카드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발행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마일리지제도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) 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신속한 택배서비스</w:t>
            </w:r>
          </w:p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제일제당 택배사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CJ-GLS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를 이용한 배달서비스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창고운영 및 자가배송으로  배달시간 단축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E-cline(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전산연계시스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을 통한 스피드 배송 서비스 운영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화물추적시스템 정보 제공 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  <w:u w:val="single"/>
              </w:rPr>
              <w:t> 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상품의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차별화</w:t>
            </w:r>
          </w:p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브랜드 중심의 고품질 상품구성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생활용품 중심의 폭넓은 상품군 구성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(13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개의 주요 카테고리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)</w:t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테마에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따른 다양한 상품 기획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 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: "cj3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추천상품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" / "cj39 Best 20" / "Today's Hot" / "Weekly's Chance" ... </w:t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독점판매 상품의 확대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해외 인기상품의 개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품질 검사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강화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4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고객 중심의 방송 제작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흥미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정확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>)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프로그램 실명제 실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명쾌한 상품정보 제공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옴부즈맨 프로그램 방송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다양한 이벤트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제공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  <w:u w:val="single"/>
              </w:rPr>
              <w:t> 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광고 전략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- CF /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카탈로그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제작</w:t>
            </w:r>
          </w:p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특정소비계층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(20-30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대 여성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을 공략한 광고모델 섭외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ex)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김남주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당찬 캐리어우먼을 상징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 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인터넷 쇼핑몰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카탈로그를 통합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. online marketing advertisement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를 구축</w:t>
            </w:r>
          </w:p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  <w:u w:val="single"/>
              </w:rPr>
              <w:t xml:space="preserve">6.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  <w:szCs w:val="18"/>
                <w:u w:val="single"/>
              </w:rPr>
              <w:t>텔레마케팅 서비스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콜센터 교육팀 구축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 -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업무처리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서비스 수준을 강화한 텔레마케터 교육을 실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    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질의 응답에 빠른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대응 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및 치료기능 강화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굴림;Gulim" w:hAnsi="굴림;Gulim" w:eastAsia="굴림;Gulim" w:cs="굴림;Gulim"/>
          <w:color w:val="615F5F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color w:val="615F5F"/>
          <w:sz w:val="18"/>
          <w:szCs w:val="18"/>
          <w:u w:val="single"/>
        </w:rPr>
        <w:t>서비스</w:t>
      </w:r>
      <w:r>
        <w:rPr>
          <w:rFonts w:ascii="굴림;Gulim" w:hAnsi="굴림;Gulim" w:cs="굴림;Gulim" w:eastAsia="굴림;Gulim"/>
          <w:b/>
          <w:bCs/>
          <w:color w:val="615F5F"/>
          <w:sz w:val="18"/>
          <w:szCs w:val="18"/>
          <w:u w:val="single"/>
        </w:rPr>
        <w:t xml:space="preserve"> 개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택배  과정의 신속화</w:t>
            </w:r>
          </w:p>
          <w:p>
            <w:pPr>
              <w:pStyle w:val="Style15"/>
              <w:rPr/>
            </w:pP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고객이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원하는 날짜와 시간까지 맞추는 시스템적 접근에 의한  배송 서비스를  구축한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즉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고객이 원하는 날짜와 시간을 요구하면 그에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맞춰서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협력하고 있는 택배 업체와 신속하고 정확한 상호 정보 교환으로 상품을 안전하게 소비자가 볼 수 있도록 배송한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.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②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제품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자사에 대한 소비자의 신뢰도 확보</w:t>
            </w:r>
          </w:p>
          <w:p>
            <w:pPr>
              <w:pStyle w:val="Style15"/>
              <w:rPr/>
            </w:pP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제품을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보증할 수 있는 자체의 인증 제도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증명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보증서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인증 마크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....)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를 마련하여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소비자로부터  신뢰도를 높이도록 한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.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③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소비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교육 실시 및 확대</w:t>
            </w:r>
          </w:p>
          <w:p>
            <w:pPr>
              <w:pStyle w:val="Style15"/>
              <w:rPr/>
            </w:pP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제품을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단순히 판매하는 것 뿐만 아니라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,  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제품 설명과 활용법 등을 제공하여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소비자의 지적 욕구를 충족시킨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예를 들어 모 화장품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회사에서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무료로 개인에게 맞는 화장법을 직접 지도해주는 마케팅 전략으로 그 회사의 화장품을 간접 광고하는 효과를 누리고 있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④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부가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서비스 확대</w:t>
            </w:r>
          </w:p>
          <w:p>
            <w:pPr>
              <w:pStyle w:val="Style15"/>
              <w:rPr/>
            </w:pP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좀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더 많은 소비자를 확보하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기존의 고객들의 많은 소비를 유도하기 위해 마일리지 제도를 확대하며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홍보에 노력한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또한 경품 행사를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확대하고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 대폭적인 홍보로도 효과를 증폭시킬 수 있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⑤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재미있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방송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인지도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있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유능한 쇼핑 호스트를 이용한 제품 광고로 고객의 흥미와 관심을 유발시켜  상품 판매를  증대시킨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이러한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유능한 쇼핑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호스트를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 발굴하기 위한 자체의 교육 프로그램을  제작하는 것도 재미있는 방송을 만들 수 있는 좋은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방법이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. </w:t>
            </w:r>
          </w:p>
        </w:tc>
      </w:tr>
    </w:tbl>
    <w:p>
      <w:pPr>
        <w:pStyle w:val="Style15"/>
        <w:rPr>
          <w:rFonts w:ascii="굴림;Gulim" w:hAnsi="굴림;Gulim" w:eastAsia="굴림;Gulim" w:cs="굴림;Gulim"/>
          <w:color w:val="615F5F"/>
          <w:sz w:val="18"/>
          <w:szCs w:val="18"/>
        </w:rPr>
      </w:pPr>
      <w:r>
        <w:rPr>
          <w:rFonts w:eastAsia="굴림;Gulim" w:cs="굴림;Gulim" w:ascii="굴림;Gulim" w:hAnsi="굴림;Gulim"/>
          <w:color w:val="615F5F"/>
          <w:sz w:val="18"/>
          <w:szCs w:val="18"/>
        </w:rPr>
        <w:t> </w:t>
      </w:r>
    </w:p>
    <w:p>
      <w:pPr>
        <w:pStyle w:val="Style15"/>
        <w:rPr>
          <w:rFonts w:ascii="굴림;Gulim" w:hAnsi="굴림;Gulim" w:eastAsia="굴림;Gulim" w:cs="굴림;Gulim"/>
          <w:b/>
          <w:b/>
          <w:bCs/>
          <w:color w:val="615F5F"/>
          <w:sz w:val="18"/>
          <w:szCs w:val="18"/>
          <w:u w:val="single"/>
        </w:rPr>
      </w:pPr>
      <w:r>
        <w:rPr>
          <w:rFonts w:eastAsia="굴림;Gulim" w:cs="굴림;Gulim" w:ascii="굴림;Gulim" w:hAnsi="굴림;Gulim"/>
          <w:b/>
          <w:bCs/>
          <w:color w:val="615F5F"/>
          <w:sz w:val="18"/>
          <w:szCs w:val="18"/>
          <w:u w:val="single"/>
        </w:rPr>
        <w:t xml:space="preserve">2. </w:t>
      </w:r>
      <w:r>
        <w:rPr>
          <w:rFonts w:ascii="굴림;Gulim" w:hAnsi="굴림;Gulim" w:cs="굴림;Gulim" w:eastAsia="굴림;Gulim"/>
          <w:b/>
          <w:bCs/>
          <w:color w:val="615F5F"/>
          <w:sz w:val="18"/>
          <w:szCs w:val="18"/>
          <w:u w:val="single"/>
        </w:rPr>
        <w:t>제품 개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여성 소비자 공략</w:t>
            </w:r>
          </w:p>
          <w:p>
            <w:pPr>
              <w:pStyle w:val="Style15"/>
              <w:rPr/>
            </w:pP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홈쇼핑의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주요 고객이 여성인 만큼 여성들의 관심을 끌 수 있는 제품들의 판매를 늘린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특히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미래의 주부인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20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대 여성들을 타깃으로 한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마케팅을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실시한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②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협력 업체와 전략적 제휴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소비자의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편리한 구매를 돕기 위해 인지도 있는 협력 업체와 제휴를 맺는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경쟁 기업이 자체적으로 카드회사를 계열사로 가지고 있는 반면에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, CJ 39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쇼핑은 기반이 빈약한 편이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소비자들이 믿을 수 있는 카드회사와 제휴를 맺어 고객들이 안심하고 제품을 구매할 수 있도록 돕는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 </w:t>
            </w:r>
          </w:p>
          <w:p>
            <w:pPr>
              <w:pStyle w:val="Style15"/>
              <w:rPr>
                <w:rFonts w:ascii="굴림;Gulim" w:hAnsi="굴림;Gulim" w:eastAsia="굴림;Gulim" w:cs="굴림;Gulim"/>
                <w:color w:val="615F5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③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투명한 가격 책정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소비자에게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원가와 판매가를 모두 공개함으로써 신뢰도를 얻도록 한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제품이 생성되는 유통과정에서의 원가를 투명하게 공개함으로써 합리적인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가격책정을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 xml:space="preserve"> 하게 되고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15F5F"/>
                <w:sz w:val="18"/>
                <w:szCs w:val="18"/>
              </w:rPr>
              <w:t>소비자들 또한 만족할 수 있게 된다</w:t>
            </w:r>
            <w:r>
              <w:rPr>
                <w:rFonts w:eastAsia="굴림;Gulim" w:cs="굴림;Gulim" w:ascii="굴림;Gulim" w:hAnsi="굴림;Gulim"/>
                <w:color w:val="615F5F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Defaul">
    <w:name w:val="defaul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615F5F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.ewha.ac.kr/~bghong/01homepage/cj39shop/39/html/introduce.htm" TargetMode="External"/><Relationship Id="rId4" Type="http://schemas.openxmlformats.org/officeDocument/2006/relationships/hyperlink" Target="http://home.ewha.ac.kr/~bghong/01homepage/cj39shop/39/html/introduce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home.ewha.ac.kr/~bghong/01homepage/cj39shop/39/html/introduce.htm" TargetMode="External"/><Relationship Id="rId7" Type="http://schemas.openxmlformats.org/officeDocument/2006/relationships/hyperlink" Target="http://home.ewha.ac.kr/~bghong/01homepage/cj39shop/39/html/introduce.htm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home.ewha.ac.kr/~bghong/01homepage/cj39shop/39/html/introduce.htm" TargetMode="External"/><Relationship Id="rId10" Type="http://schemas.openxmlformats.org/officeDocument/2006/relationships/hyperlink" Target="http://home.ewha.ac.kr/~bghong/01homepage/cj39shop/39/html/introduce.htm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home.ewha.ac.kr/~bghong/01homepage/cj39shop/39/html/introduce.htm" TargetMode="External"/><Relationship Id="rId13" Type="http://schemas.openxmlformats.org/officeDocument/2006/relationships/hyperlink" Target="http://home.ewha.ac.kr/~bghong/01homepage/cj39shop/39/html/introduce.htm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yperlink" Target="http://home.ewha.ac.kr/~bghong/01homepage/cj39shop/39/html/history.htm" TargetMode="External"/><Relationship Id="rId17" Type="http://schemas.openxmlformats.org/officeDocument/2006/relationships/hyperlink" Target="http://home.ewha.ac.kr/~bghong/01homepage/cj39shop/39/html/history.htm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home.ewha.ac.kr/~bghong/01homepage/cj39shop/39/html/history.htm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home.ewha.ac.kr/~bghong/01homepage/cj39shop/39/html/vision.htm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28:00Z</dcterms:created>
  <dc:creator>배창봉</dc:creator>
  <dc:description/>
  <dc:language>en-US</dc:language>
  <cp:lastModifiedBy>배창봉</cp:lastModifiedBy>
  <dcterms:modified xsi:type="dcterms:W3CDTF">2002-05-09T07:34:00Z</dcterms:modified>
  <cp:revision>1</cp:revision>
  <dc:subject/>
  <dc:title>CJ39쇼핑은 철저한 품질관리, 가격경쟁력, 고객감동서비스, 고급정보를 기반으로 한 24시간 열려있는 종합 On-line 백화점으로서 TV홈쇼핑, 카탈로그, 인터넷 쇼핑몰, 쥬얼리 샵 등의 다양한 매체를 통하여, 고객과의 접점</dc:title>
</cp:coreProperties>
</file>